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КОНОМИКА ПРЕД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и     5В050600-Экономика; 5В050900</w:t>
      </w:r>
      <w:r>
        <w:rPr>
          <w:color w:val="000000"/>
          <w:sz w:val="36"/>
          <w:szCs w:val="36"/>
        </w:rPr>
        <w:t>-</w:t>
      </w:r>
      <w:r>
        <w:rPr>
          <w:b/>
          <w:color w:val="000000"/>
          <w:sz w:val="36"/>
          <w:szCs w:val="36"/>
        </w:rPr>
        <w:t>Финансы; 5В050700-Менеджмент; 5В051100-Маркетинг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рограммы:                            Дмитриева  В.Р.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ст. преподава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КОНОМИКА ПРЕД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ind w:firstLine="993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5В050800-Учет и аудит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рограммы:                            Дмитриева  В.Р.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ст. преподава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КОНОМИКА ПРЕД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50800</w:t>
      </w:r>
      <w:r>
        <w:rPr>
          <w:color w:val="000000"/>
          <w:sz w:val="36"/>
          <w:szCs w:val="36"/>
        </w:rPr>
        <w:t>-</w:t>
      </w:r>
      <w:r>
        <w:rPr>
          <w:b/>
          <w:color w:val="000000"/>
          <w:sz w:val="36"/>
          <w:szCs w:val="36"/>
        </w:rPr>
        <w:t>Учет и аудит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рограммы:                            Дмитриева  В.Р.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ст. преподава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РГАНИЗАЦИЯ ВНЕШНЕЭКОНОМИЧЕСКОЙ ДЕЯТЕЛЬНО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50600</w:t>
      </w:r>
      <w:r>
        <w:rPr>
          <w:color w:val="000000"/>
          <w:sz w:val="36"/>
          <w:szCs w:val="36"/>
        </w:rPr>
        <w:t>-</w:t>
      </w:r>
      <w:r>
        <w:rPr>
          <w:b/>
          <w:color w:val="000000"/>
          <w:sz w:val="36"/>
          <w:szCs w:val="36"/>
        </w:rPr>
        <w:t>Экономи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рограммы:                            Дмитриева  В.Р.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ст. преподава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ЭКОНОМИКА  АПК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Учебно</w:t>
      </w:r>
      <w:r>
        <w:rPr>
          <w:color w:val="000000"/>
          <w:sz w:val="36"/>
          <w:szCs w:val="36"/>
        </w:rPr>
        <w:t>-</w:t>
      </w:r>
      <w:r>
        <w:rPr>
          <w:b/>
          <w:color w:val="000000"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50600-Экономи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рограммы:                            Дмитриева  В.Р.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ст. преподавател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РГАИЗАЦИЯ ПРОИЗВОДСТВА И МЕНЕДЖМЕНТ ПРЕД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71300-Транспорт, транспортная техника и технологи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рограммы:                            Дмитриева  В.Р.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ст. преподава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КОНОМИКА ТРАНСПОР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71300-Транспорт, транспортная техника и технологи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рограммы:                            Дмитриева  В.Р.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ст. преподава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РГАНИЗАЦИЯ ПРОИЗВОДСТВ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50600-Экономи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рограммы:                            Дмитриева  В.Р.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ст. преподава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ГРАРНАЯ ЭКОНОМИ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80100-Агроном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рограммы:                            Дмитриева  В.Р.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ст. преподава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КОНОМИЧЕСКИЕ ОСНОВЫ АГРОБИЗНЕС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50600-Экономи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рограммы:                            Дмитриева  В.Р.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ст. преподава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ФЕССИОНАЛЬНЫЙ РУССКИЙ ЯЗЫ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50600-Экономи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рограммы:                            Дмитриева  В.Р.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ст. преподава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а  Валентина Робертовна,  ст. преподавател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6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6"/>
        <w:rPr/>
      </w:pPr>
      <w:r>
        <w:rPr/>
        <w:t xml:space="preserve">Рекомендован на заседании </w:t>
      </w:r>
      <w:r>
        <w:rPr>
          <w:color w:val="000000"/>
        </w:rPr>
        <w:t xml:space="preserve">кафедры экономики </w:t>
      </w:r>
    </w:p>
    <w:p>
      <w:pPr>
        <w:pStyle w:val="Heading6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от  29.08. 2013 г. протокол № 8Б</w:t>
      </w:r>
    </w:p>
    <w:p>
      <w:pPr>
        <w:pStyle w:val="Heading6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</w:t>
      </w:r>
      <w:r>
        <w:rPr>
          <w:color w:val="000000"/>
          <w:u w:val="none"/>
        </w:rPr>
        <w:t xml:space="preserve">кафедрой                                                                               </w:t>
      </w:r>
      <w:r>
        <w:rPr>
          <w:color w:val="000000"/>
          <w:u w:val="none"/>
          <w:lang w:val="en-US"/>
        </w:rPr>
        <w:t>C</w:t>
      </w:r>
      <w:r>
        <w:rPr>
          <w:color w:val="000000"/>
          <w:u w:val="none"/>
        </w:rPr>
        <w:t>. Жиентаев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>
          <w:sz w:val="18"/>
        </w:rPr>
      </w:pPr>
      <w:r>
        <w:rPr>
          <w:sz w:val="18"/>
        </w:rPr>
      </w:r>
    </w:p>
    <w:p>
      <w:pPr>
        <w:pStyle w:val="Heading6"/>
        <w:rPr/>
      </w:pPr>
      <w:r>
        <w:rPr/>
        <w:t xml:space="preserve">Одобрен  методическим советом </w:t>
      </w:r>
      <w:r>
        <w:rPr>
          <w:color w:val="000000"/>
        </w:rPr>
        <w:t>экономического факульт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31.08. 2013 г. протокол № 6А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</w:t>
      </w:r>
      <w:r>
        <w:rPr>
          <w:color w:val="000000"/>
          <w:u w:val="none"/>
        </w:rPr>
        <w:t xml:space="preserve">совета                                            Г. Панина </w:t>
      </w:r>
    </w:p>
    <w:p>
      <w:pPr>
        <w:pStyle w:val="Normal"/>
        <w:jc w:val="both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КОНОМИКА ПРЕД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и     5В050600-Экономика; 5В050900</w:t>
      </w:r>
      <w:r>
        <w:rPr>
          <w:color w:val="000000"/>
          <w:sz w:val="36"/>
          <w:szCs w:val="36"/>
        </w:rPr>
        <w:t>-</w:t>
      </w:r>
      <w:r>
        <w:rPr>
          <w:b/>
          <w:color w:val="000000"/>
          <w:sz w:val="36"/>
          <w:szCs w:val="36"/>
        </w:rPr>
        <w:t>Финансы; 5В050700-Менеджмент; 5В051100-Маркетинг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КОНОМИКА ПРЕД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ind w:firstLine="993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5В050800-Учет и аудит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КОНОМИКА ПРЕД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50800</w:t>
      </w:r>
      <w:r>
        <w:rPr>
          <w:color w:val="000000"/>
          <w:sz w:val="36"/>
          <w:szCs w:val="36"/>
        </w:rPr>
        <w:t>-</w:t>
      </w:r>
      <w:r>
        <w:rPr>
          <w:b/>
          <w:color w:val="000000"/>
          <w:sz w:val="36"/>
          <w:szCs w:val="36"/>
        </w:rPr>
        <w:t>Учет и аудит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РГАНИЗАЦИЯ ВНЕШНЕЭКОНОМИЧЕСКОЙ ДЕЯТЕЛЬНО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50600</w:t>
      </w:r>
      <w:r>
        <w:rPr>
          <w:color w:val="000000"/>
          <w:sz w:val="36"/>
          <w:szCs w:val="36"/>
        </w:rPr>
        <w:t>-</w:t>
      </w:r>
      <w:r>
        <w:rPr>
          <w:b/>
          <w:color w:val="000000"/>
          <w:sz w:val="36"/>
          <w:szCs w:val="36"/>
        </w:rPr>
        <w:t>Экономи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ЭКОНОМИКА  АПК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Учебно</w:t>
      </w:r>
      <w:r>
        <w:rPr>
          <w:color w:val="000000"/>
          <w:sz w:val="36"/>
          <w:szCs w:val="36"/>
        </w:rPr>
        <w:t>-</w:t>
      </w:r>
      <w:r>
        <w:rPr>
          <w:b/>
          <w:color w:val="000000"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Специальность     5В050600-Экономи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РГАИЗАЦИЯ ПРОИЗВОДСТВА И МЕНЕДЖМЕНТ ПРЕД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71300-Транспорт, транспортная техника и технологи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КОНОМИКА ТРАНСПОР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71300-Транспорт, транспортная техника и технологи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РГАНИЗАЦИЯ ПРОИЗВОДСТВ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50600-Экономи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ГРАРНАЯ ЭКОНОМИ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80100-Агроном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КОНОМИЧЕСКИЕ ОСНОВЫ АГРОБИЗНЕС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50600-Экономи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эконом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ФЕССИОНАЛЬНЫЙ РУССКИЙ ЯЗЫ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>методический комплекс дисциплины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ьность     5В050600-Экономи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х кабинетов 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на информационно-образовательном портал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sz w:val="28"/>
      <w:szCs w:val="24"/>
    </w:rPr>
  </w:style>
  <w:style w:type="character" w:styleId="7">
    <w:name w:val="Заголовок 7 Знак"/>
    <w:basedOn w:val="Style11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Оля</cp:lastModifiedBy>
  <cp:lastPrinted>2013-11-11T13:40:00Z</cp:lastPrinted>
  <dcterms:modified xsi:type="dcterms:W3CDTF">2013-11-11T08:16:00Z</dcterms:modified>
  <cp:revision>119</cp:revision>
  <dc:subject/>
  <dc:title/>
</cp:coreProperties>
</file>